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lttisztítás házilag</w:t>
      </w:r>
    </w:p>
    <w:p>
      <w:pPr>
        <w:pStyle w:val="Normal"/>
        <w:rPr/>
      </w:pPr>
      <w:r>
        <w:rPr/>
        <w:t>A szennyezett ruhadarabról az általános piszkon kívül az esetleg jól látható foltokat a tisztítás előtt vagy csak utána, helyi kezeléssel távolítják el folttisztításkor.</w:t>
      </w:r>
    </w:p>
    <w:p>
      <w:pPr>
        <w:pStyle w:val="Normal"/>
        <w:rPr/>
      </w:pPr>
      <w:r>
        <w:rPr/>
        <w:t>Nem mindig jár sikerrel a folttisztítás, ilyenkor szokták mondani, hogy ezen már csak az ecetes olló segít. Azért a legtöbb plecsnit és oda nem illő nyomot kis ügyességgel el lehet távolíta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ehérítő vegyszerek</w:t>
      </w:r>
    </w:p>
    <w:p>
      <w:pPr>
        <w:pStyle w:val="Normal"/>
        <w:rPr/>
      </w:pPr>
      <w:r>
        <w:rPr>
          <w:rStyle w:val="Spelle"/>
        </w:rPr>
        <w:t>Nátrium-hipoklorit-oldat</w:t>
      </w:r>
      <w:r>
        <w:rPr/>
        <w:t xml:space="preserve"> (</w:t>
      </w:r>
      <w:r>
        <w:rPr>
          <w:rStyle w:val="Spelle"/>
        </w:rPr>
        <w:t>hypo</w:t>
      </w:r>
      <w:r>
        <w:rPr/>
        <w:t>)</w:t>
      </w:r>
    </w:p>
    <w:p>
      <w:pPr>
        <w:pStyle w:val="Normal"/>
        <w:rPr/>
      </w:pPr>
      <w:r>
        <w:rPr>
          <w:rStyle w:val="Spelle"/>
        </w:rPr>
        <w:t>Hidrogén-peroxid-oldat</w:t>
      </w:r>
    </w:p>
    <w:p>
      <w:pPr>
        <w:pStyle w:val="Normal"/>
        <w:rPr/>
      </w:pPr>
      <w:r>
        <w:rPr/>
        <w:t>Kálium-permangan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oldó és roncsoló hatású vegyszerek</w:t>
      </w:r>
    </w:p>
    <w:p>
      <w:pPr>
        <w:pStyle w:val="Normal"/>
        <w:rPr/>
      </w:pPr>
      <w:r>
        <w:rPr>
          <w:rStyle w:val="Spelle"/>
        </w:rPr>
        <w:t>Ammónium-hidroxid-oldat</w:t>
      </w:r>
      <w:r>
        <w:rPr/>
        <w:t xml:space="preserve"> (szalmiákszesz)</w:t>
      </w:r>
    </w:p>
    <w:p>
      <w:pPr>
        <w:pStyle w:val="Normal"/>
        <w:rPr/>
      </w:pPr>
      <w:r>
        <w:rPr>
          <w:rStyle w:val="Spelle"/>
        </w:rPr>
        <w:t>Nátrium-tetraborát</w:t>
      </w:r>
      <w:r>
        <w:rPr/>
        <w:t xml:space="preserve"> (</w:t>
      </w:r>
      <w:r>
        <w:rPr>
          <w:rStyle w:val="Spelle"/>
        </w:rPr>
        <w:t>borax</w:t>
      </w:r>
      <w:r>
        <w:rPr/>
        <w:t>)</w:t>
      </w:r>
    </w:p>
    <w:p>
      <w:pPr>
        <w:pStyle w:val="Normal"/>
        <w:rPr/>
      </w:pPr>
      <w:r>
        <w:rPr>
          <w:rStyle w:val="Spelle"/>
        </w:rPr>
        <w:t>Propántriol</w:t>
      </w:r>
      <w:r>
        <w:rPr/>
        <w:t xml:space="preserve"> (glicerin)</w:t>
      </w:r>
    </w:p>
    <w:p>
      <w:pPr>
        <w:pStyle w:val="Normal"/>
        <w:rPr/>
      </w:pPr>
      <w:r>
        <w:rPr/>
        <w:t>Ecetsav</w:t>
      </w:r>
    </w:p>
    <w:p>
      <w:pPr>
        <w:pStyle w:val="Normal"/>
        <w:rPr/>
      </w:pPr>
      <w:r>
        <w:rPr>
          <w:rStyle w:val="Spelle"/>
        </w:rPr>
        <w:t>Nátrium-tioszulfát</w:t>
      </w:r>
      <w:r>
        <w:rPr/>
        <w:t xml:space="preserve"> (fixírsó)</w:t>
      </w:r>
    </w:p>
    <w:p>
      <w:pPr>
        <w:pStyle w:val="Normal"/>
        <w:rPr/>
      </w:pPr>
      <w:r>
        <w:rPr/>
        <w:t>Citromsav</w:t>
      </w:r>
    </w:p>
    <w:p>
      <w:pPr>
        <w:pStyle w:val="Normal"/>
        <w:rPr/>
      </w:pPr>
      <w:r>
        <w:rPr/>
        <w:t>Borkősav</w:t>
      </w:r>
    </w:p>
    <w:p>
      <w:pPr>
        <w:pStyle w:val="Normal"/>
        <w:rPr/>
      </w:pPr>
      <w:r>
        <w:rPr/>
        <w:t>Benzin</w:t>
      </w:r>
    </w:p>
    <w:p>
      <w:pPr>
        <w:pStyle w:val="Normal"/>
        <w:rPr/>
      </w:pPr>
      <w:r>
        <w:rPr/>
        <w:t>Terpentinol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el- és italfoltok eltávol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folt: A friss foltokat azonnal be kell szórni konyhasóval. Ez megakadályozza a folt továbbterjedését. Alkohol- és ammónium-hidroxid tartalmú oldattal át kell </w:t>
      </w:r>
      <w:r>
        <w:rPr>
          <w:rStyle w:val="Grame"/>
        </w:rPr>
        <w:t>itatni</w:t>
      </w:r>
      <w:r>
        <w:rPr/>
        <w:t xml:space="preserve"> és utána ki kell mo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kla: Azonnal áztassuk hidegvízbe. Folyékony mosószerrel dörzsöljük be, esetleg tegyünk bóraxot a nedves foltra. Forró vízzel öblítsük 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koládé: A nagy részét kaparjuk le (lehűtve könnyebb). Általában mosószeroldattal jól tiszt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ümölcsléfolt: A friss foltok azonnal langyos mosószerrel eltávolíthatók, esetleg kevés híg ammónium-hidroxidot hozzáadva eltűnnek. Régebbi foltokat először citromsav vagy borkősav oldattal kell átitatni, majd meleg vízzel kimosni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Húslevesfolt</w:t>
      </w:r>
      <w:r>
        <w:rPr/>
        <w:t>, zsírfolt: Hideg, mosószeres vízbe áztassuk be. Vegytisztító folyadékkal kezeljük, majd meleg mosószer oldatával kimoss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kaó- és kávéfolt: A foltokat, ha mosószeres áztatás után még látszanak, glicerin rácsepegtetésével távolíthatjuk el. Fehér anyagok hidrogén-peroxiddal, vagy </w:t>
      </w:r>
      <w:r>
        <w:rPr>
          <w:rStyle w:val="Spelle"/>
        </w:rPr>
        <w:t>nátrium-hipoklorittal</w:t>
      </w:r>
      <w:r>
        <w:rPr/>
        <w:t xml:space="preserve"> fehéríthetők. Mindegyik kezelés után meleg vízzel jól ki kell mosni a textíli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nézfolt: Ha friss a folt, akkor meg kell próbálni azonnal kimosni. Ha nem sikerül, akkor benzinnel zsírtalanítani kell, majd újra mosószeres oldattal ki kell mo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árfolt: Először a megkeményedett, barna felületet kell óvatosan leszedni és meleg vízzel lágyítani a foltot. Végül mosószeres vízzel ki kell mosni az anya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gógumi: Az anyagot tegyük mélyhűtőbe. A hideg rágógumi megkeményedik és a felületről leválasztható. A visszamaradt maradékot denaturált szesszel távolítsu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örfolt: Ha meleg, mosószeres mosás után is megmarad a folt, akkor denaturált szesszel távolítsuk el a maradék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jásfolt: A rászáradt darabokat először le kell kefélni. Mosószer és híg ammónium-hidroxid- oldattal ki kell mo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írfolt: Benzin, aceton és </w:t>
      </w:r>
      <w:r>
        <w:rPr>
          <w:rStyle w:val="Spelle"/>
        </w:rPr>
        <w:t>nitrohígitó</w:t>
      </w:r>
      <w:r>
        <w:rPr/>
        <w:t xml:space="preserve"> oldják a zsírokat. Oldáskor növelhetik a folt nagyságát, ezért az alátétet gyakran kell váltogatni. A folt körüli kezelés előtt vízzel nedvesíthető az anyag, hogy a szennyezett oldószer ne szivároghasson tovább. A zsírfolt maradványai mosószeroldattal kimoshat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, gyakran előforduló foltok eltávol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pőkrém: Terpentinnel átitatott ronggyal dörzsöljük át és az oldatot </w:t>
      </w:r>
      <w:r>
        <w:rPr>
          <w:rStyle w:val="Grame"/>
        </w:rPr>
        <w:t>le</w:t>
      </w:r>
      <w:r>
        <w:rPr/>
        <w:t xml:space="preserve"> kell szíva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ófolt: Citromsavval kell próbálkozni. A régebbi foltokat denaturált szesszel, vagy glicerinnel, vagy </w:t>
      </w:r>
      <w:r>
        <w:rPr>
          <w:rStyle w:val="Spelle"/>
        </w:rPr>
        <w:t>kálium-hidrogén-oxaláttal</w:t>
      </w:r>
      <w:r>
        <w:rPr/>
        <w:t xml:space="preserve"> </w:t>
      </w:r>
      <w:r>
        <w:rPr>
          <w:rStyle w:val="Grame"/>
        </w:rPr>
        <w:t>kezeljük</w:t>
      </w:r>
      <w:r>
        <w:rPr/>
        <w:t xml:space="preserve"> és azután jól kimoss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yóstolltinta: denaturált szesszel távolítsuk el a foltot, majd az anyagot mossuk ki alapo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űfolt: A friss foltok denaturált szeszben oldódnak. A régebbi foltokat először benzinnel vagy folttisztító oldattal zsírtalanítani kell. A fehér anyagot az oldószer elpárolgása után </w:t>
      </w:r>
      <w:r>
        <w:rPr>
          <w:rStyle w:val="Spelle"/>
        </w:rPr>
        <w:t>nátrium-hipoklorittal</w:t>
      </w:r>
      <w:r>
        <w:rPr/>
        <w:t xml:space="preserve"> vagy kevés híg ammónium-hidroxidot tartalmazó hígított hidrogén-peroxiddal lehet fehéríteni. Végül az anyagot jól ki kell mo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gófolt: Benzinnel átitatott ronggyal dörzsöljük </w:t>
      </w:r>
      <w:r>
        <w:rPr>
          <w:rStyle w:val="Grame"/>
        </w:rPr>
        <w:t>át</w:t>
      </w:r>
      <w:r>
        <w:rPr/>
        <w:t xml:space="preserve"> és folyékony mosószerrel áztassuk, moss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észfolt: A foltot először meleg vízzel </w:t>
      </w:r>
      <w:r>
        <w:rPr>
          <w:rStyle w:val="Grame"/>
        </w:rPr>
        <w:t>beáztatjuk</w:t>
      </w:r>
      <w:r>
        <w:rPr/>
        <w:t xml:space="preserve"> és híg ammónium-hidroxidot csepegtetünk rá. A </w:t>
      </w:r>
      <w:r>
        <w:rPr>
          <w:rStyle w:val="Spelle"/>
        </w:rPr>
        <w:t>szálasanyagtól</w:t>
      </w:r>
      <w:r>
        <w:rPr/>
        <w:t xml:space="preserve"> függően hidrogén-peroxiddal vagy </w:t>
      </w:r>
      <w:r>
        <w:rPr>
          <w:rStyle w:val="Spelle"/>
        </w:rPr>
        <w:t>nátrium-hipoklorittal</w:t>
      </w:r>
      <w:r>
        <w:rPr/>
        <w:t xml:space="preserve"> lehet fehéríteni. Végül a tisztítószer maradványokat jól ki kell mo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sdafolt: Az anyagot citromsavval kell átitatni. Ha a folt nem tűnik el, meg kell próbálni </w:t>
      </w:r>
      <w:r>
        <w:rPr>
          <w:rStyle w:val="Spelle"/>
        </w:rPr>
        <w:t>kálium-hidrogén-oxaláttal</w:t>
      </w:r>
      <w:r>
        <w:rPr/>
        <w:t xml:space="preserve"> és oxálsavval eltávolítani a fol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szfolt: A kihűlt viaszt kaparjuk le. Az anyagot tegyük tiszta, nedvszívó papír közé és meleg vasalóval olvasszuk fel. Tiszta papírral ismételjük meg az eljárá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pelle">
    <w:name w:val="spelle"/>
    <w:basedOn w:val="Bekezdsalapbett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7:07:00Z</dcterms:created>
  <dc:creator>SieglerGábor</dc:creator>
  <dc:description/>
  <dc:language>en-US</dc:language>
  <cp:lastModifiedBy>SieglerGábor</cp:lastModifiedBy>
  <dcterms:modified xsi:type="dcterms:W3CDTF">2003-05-23T17:07:00Z</dcterms:modified>
  <cp:revision>2</cp:revision>
  <dc:subject/>
  <dc:title>Folttisztítás</dc:title>
</cp:coreProperties>
</file>