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jás sűrűségének meghatározása Bakusinszkij módszerév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mérés elméle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Ha vékony hurkapálcát cérnaszálon mérlegszerűen felfüggesztünk és kiegyensúlyozunk, majd ugyancsak cérnaszállal két közel azonos tömegű testet akasztunk rá, akkor kiegyensúlyozv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A G1 súlyú testet vízbe merítjük, és az a kar változtatásával az egyensúlyt helyreállítjuk. A kar hossza c les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testre ható felhajtóerő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ből a két egyenletből a vizsgált test térfogata kifejezhető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vizsgált test sűrűség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z Arkhimédész törvényén alapuló sűrűségmérést hosszúságmérésre vezettük vissz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zközö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Hurkapálca, tojás, cérnaszál, pillanatragasztó, vonalzó, BÁ, súlysorozat, főzőpohá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mérés mene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A tojás héjához pillanatragasztóval rögzítsd a cérnaszálat! A hurkapálca egyik végéhez a tojást, a másik végéhez egy vele közel azonos tömegű súlyt kössél cérnaszállal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A BÁra úgy rögzítsd egy harmadik cérnaszállal a hurkapálcikát, hogy az kiegyensúlyozott legy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ntosan mérd meg a hosszát (tojás oldala)!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A tojást merítsd a főzőpohárban levő vízbe és csak annak a felfüggesztését elmozdítva egyensúlyozd ki újra! (A b kar a mérés során változatlan!) Ügyelj arra, hogy a hurkapálca minden leolvasáskor vízszintes helyzetben legyen.</w:t>
      </w:r>
    </w:p>
    <w:p>
      <w:pPr>
        <w:pStyle w:val="Normal"/>
        <w:rPr/>
      </w:pPr>
      <w:r>
        <w:rPr>
          <w:rFonts w:cs="Arial" w:ascii="Arial" w:hAnsi="Arial"/>
        </w:rPr>
        <w:t>Három-három mérést végezzél, és a mérési adatokból számított sűrűségek középértékét határozd meg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ábláza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425"/>
      <w:outlineLvl w:val="2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08:55:00Z</dcterms:created>
  <dc:creator>Siegler Gábor</dc:creator>
  <dc:description/>
  <dc:language>en-US</dc:language>
  <cp:lastModifiedBy>SieglerGábor</cp:lastModifiedBy>
  <dcterms:modified xsi:type="dcterms:W3CDTF">2002-12-22T09:50:00Z</dcterms:modified>
  <cp:revision>6</cp:revision>
  <dc:subject/>
  <dc:title>Tojás sűrűségének meghatározása Bakusinszkij módszerével</dc:title>
</cp:coreProperties>
</file>