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Egy napon egy kövér nőstény skorpiót találtam, mely első látásra mintha világos, őzbarna szőrmebundát viselt volna. Közelebbi vizsgálatra kiderült, hogy a furcsa öltözék nem más, mint egy csomó csecsemő, mely a mama hátába kapaszkodik. El voltam ragadtatva a családtól, és elhatároztam, hogy közelebbi vizsgálatra becsempészem őket a házba a hálószobámba, hogy egy darabig figyelhessem növekedésüket. Végtelenül óvatosan betereltem az anyát és családját egy gyufaskatulyába, és siettem a villába. Szerencsétlenségemre éppen akkor tálalták az ebédet, amikor beléptem az ajtón. Dobozomat gondosan úgy helyeztem el a kandalló párkányán, hogy a skorpiók elég levegőt kapjanak, azután mentem az ebédlőbe, és asztalhoz ültem a családdal. Elüldögéltem az ebédnél, titokban etettem Rogert az asztal alatt, és hallgattam a családi vitákat, tökéletesen megfeledkeztem az új zsákmányomról. Végül Larry, aki befejezte az ebédet, kihozta cigarettáit a nappali szobából, hátradőlt székében, szájába dugott egy cigarettát, és fogta a gyufaskatulyát, melyet ugyancsak magával hozott. Teljesen megfeledkeztem a fenyegető veszélyről, és érdeklődve néztem, amint könnyedén társalogva kinyitotta a dobozt.</w:t>
      </w:r>
    </w:p>
    <w:p>
      <w:pPr>
        <w:pStyle w:val="Normal"/>
        <w:ind w:left="0" w:right="0" w:hanging="0"/>
        <w:rPr/>
      </w:pPr>
      <w:r>
        <w:rPr/>
        <w:t>Nos, én mindmáig állítom, hogy a nőstény skorpió nem akart semmi rosszat. Izgatott volt, és némileg bosszús, hogy ennyi időre bezárták egy gyufaskatulyába, és megragadta az első adódó alkalmat a menekülésre. Villámgyorsan kiemelkedett a dobozból, és végigfutott Larry keze fején. Ott megpihent, kicsit tanakodott, hogy mit is tegyen, fullánkját tettre készen a magasba görbítve. Larry megérezte karmainak mozgását, és lenézett, hogy mi lehet az. Ettől fogva a dolgok egyre jobban összezavarodtak.</w:t>
      </w:r>
    </w:p>
    <w:p>
      <w:pPr>
        <w:pStyle w:val="Normal"/>
        <w:ind w:left="0" w:right="0" w:hanging="0"/>
        <w:rPr/>
      </w:pPr>
      <w:r>
        <w:rPr/>
        <w:t>Larry felüvöltött félelmében, amitől Lugarecia földhöz vágott egy tálat, Roger pedig vad ugatással kiugrott az asztal alól. Larry egy kézmozdulattal az asztalra röpítette a szerencsétlen skorpiót, amely Margo és Leslie között kötött ki, amint az asztalra pottyant. A végsőkig feldühödve a bánásmódon, futott Leslie felé, és fullánkját remegtette izgalmában. Leslie felugrott, és felborított egy széket, és kétségbeesetten csapkodott az asztalkendőjével, ellódította a skorpiót az asztalterítőn Margó felé, aki akkorát visított , hogy egy mozdonynak is becsületére vált volna. Mamát teljesen kihozta sodrából ez a hirtelen átváltás békéből káoszba, feltette a szemüvegét, és az asztalra meredt, a pokoli lárma okát kutatva. Ebben a percben Margo sikertelen kísérletet tett a skorpió feltartóztatására: egy pohár vizet zúdított rá. A zuhany elkerülte az állatot, de sikeresen nyakon találta a mamát, aki sohasem állhatta a hideg vizet. A skorpió közben Leslie tányérja alá bujt, csecsemői pedig vadul rajzottak szanaszét az asztalon. Roger nem értette ugyan, miért ez a nagy ijedelem, de elszánta magát, hogy kiveszi részét az eseményekből, és eszelősen ugatva nyargalt körbe-körbe a szobában.</w:t>
      </w:r>
    </w:p>
    <w:p>
      <w:pPr>
        <w:pStyle w:val="Normal"/>
        <w:ind w:left="0" w:right="0" w:hanging="0"/>
        <w:rPr/>
      </w:pPr>
      <w:r>
        <w:rPr/>
        <w:t>- Már megint ez a nyavalyás kölyök! - üvöltött Larry.</w:t>
      </w:r>
    </w:p>
    <w:p>
      <w:pPr>
        <w:pStyle w:val="Normal"/>
        <w:ind w:left="0" w:right="0" w:hanging="0"/>
        <w:rPr/>
      </w:pPr>
      <w:r>
        <w:rPr/>
        <w:t>- Vigyázz! Jönnek! - visított Margo.</w:t>
      </w:r>
    </w:p>
    <w:p>
      <w:pPr>
        <w:pStyle w:val="Normal"/>
        <w:ind w:left="0" w:right="0" w:hanging="0"/>
        <w:rPr/>
      </w:pPr>
      <w:r>
        <w:rPr/>
        <w:t>Mivel senki sem áldozott időt arra, hogy Rogernek megmagyarázza a dolgokat, az a tévhit ébredt benne, hogy valaki megtámadta a családot, és neki kell minket megvédenie. Lugarecia volt az egyetlen idegen a szobában, Roger tehát logikusan arra a következtetésre jutott, hogy ő okozott minden bajt, és beleharapott a bokájába. Ez nem sokat segített a helyzete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{Elejére}</w:t>
      </w:r>
    </w:p>
    <w:p>
      <w:pPr>
        <w:pStyle w:val="Normal"/>
        <w:ind w:left="0" w:right="0" w:hanging="0"/>
        <w:rPr/>
      </w:pPr>
      <w:r>
        <w:rPr/>
        <w:t xml:space="preserve">Az omladozó kerítés, mely a roskatag kertet határolta a ház mentén, gazdag vadászterület </w:t>
      </w:r>
    </w:p>
    <w:p>
      <w:pPr>
        <w:pStyle w:val="Normal"/>
        <w:ind w:left="0" w:right="0" w:hanging="0"/>
        <w:rPr/>
      </w:pPr>
      <w:r>
        <w:rPr/>
        <w:t xml:space="preserve">volt a számomra. Ha az ember óvatosan betolt egy késpengét egy darab meglazult </w:t>
      </w:r>
    </w:p>
    <w:p>
      <w:pPr>
        <w:pStyle w:val="Normal"/>
        <w:ind w:left="0" w:right="0" w:hanging="0"/>
        <w:rPr/>
      </w:pPr>
      <w:r>
        <w:rPr/>
        <w:t xml:space="preserve">vakolat alá, és vigyázva leemelte a tégláról, ott kuporgott alatta a két centiméternél </w:t>
      </w:r>
    </w:p>
    <w:p>
      <w:pPr>
        <w:pStyle w:val="Normal"/>
        <w:ind w:left="0" w:right="0" w:hanging="0"/>
        <w:rPr/>
      </w:pPr>
      <w:r>
        <w:rPr/>
        <w:t xml:space="preserve">alig hosszabb, fekete skorpió, mely fénylett, mintha fekete csokoládéból készült volna. </w:t>
      </w:r>
    </w:p>
    <w:p>
      <w:pPr>
        <w:pStyle w:val="Normal"/>
        <w:ind w:left="0" w:right="0" w:hanging="0"/>
        <w:rPr/>
      </w:pPr>
      <w:r>
        <w:rPr/>
        <w:t xml:space="preserve">Farka olyan volt, mint egy barna gyöngysor, és rózsatövishez hasonló fullánkban végződöt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firstLine="28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08:46:00Z</dcterms:created>
  <dc:creator>Weinpel László</dc:creator>
  <dc:description/>
  <dc:language>en-US</dc:language>
  <cp:lastModifiedBy>SieglerGábor</cp:lastModifiedBy>
  <cp:lastPrinted>2003-01-08T09:13:00Z</cp:lastPrinted>
  <dcterms:modified xsi:type="dcterms:W3CDTF">2003-01-12T07:21:00Z</dcterms:modified>
  <cp:revision>16</cp:revision>
  <dc:subject/>
  <dc:title>Gerald Durell</dc:title>
</cp:coreProperties>
</file>